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39585</wp:posOffset>
                </wp:positionH>
                <wp:positionV relativeFrom="paragraph">
                  <wp:posOffset>119380</wp:posOffset>
                </wp:positionV>
                <wp:extent cx="3561715" cy="2000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2000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А</w:t>
                              <w:br/>
                              <w:t>распоряжением Правительства</w:t>
                              <w:br/>
                              <w:t>Нижегородской области</w:t>
                              <w:br/>
                              <w:t>от « 7 » февраля 2011 года № 105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в редакции распоряжения Правительства Нижегородской области</w:t>
                              <w:br/>
                              <w:t>от 20 декабря 2016 года № 2112-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5pt;height:157.5pt;mso-wrap-distance-left:9.05pt;mso-wrap-distance-right:9.05pt;mso-wrap-distance-top:0pt;mso-wrap-distance-bottom:0pt;margin-top:9.4pt;mso-position-vertical-relative:text;margin-left:5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А</w:t>
                        <w:br/>
                        <w:t>распоряжением Правительства</w:t>
                        <w:br/>
                        <w:t>Нижегородской области</w:t>
                        <w:br/>
                        <w:t>от « 7 » февраля 2011 года № 105-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в редакции распоряжения Правительства Нижегородской области</w:t>
                        <w:br/>
                        <w:t>от 20 декабря 2016 года № 2112-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058400" cy="6172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6172200"/>
                          <a:chOff x="0" y="0"/>
                          <a:chExt cx="10058400" cy="617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005768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0920" y="570960"/>
                            <a:ext cx="8114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880" y="2239560"/>
                            <a:ext cx="1370880" cy="13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управлению недвижимым имуществ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171160"/>
                            <a:ext cx="13708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равовой рабо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960" y="2239560"/>
                            <a:ext cx="1370880" cy="13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государственных закуп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370880"/>
                            <a:ext cx="3314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начальника управления - начальник финансового отде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171160"/>
                            <a:ext cx="21711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171160"/>
                            <a:ext cx="13708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о-аналитически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информационного обеспечения и автоматизации судопроизво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714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 управления  по обеспечению деятельности мировых судей, адвокатуры и нотариата Нижегород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0440" y="1028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43160" y="1370880"/>
                            <a:ext cx="3085560" cy="63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начальника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6560" y="1028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102888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0960" y="2011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8480" y="2011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0640" y="102888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1120" y="4942080"/>
                            <a:ext cx="5257080" cy="101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ппараты мировых судей (179 судебных участков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– помощник мирового судь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– секретарь судебного засед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ервой категории - секретарь с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9960" y="4573440"/>
                            <a:ext cx="496080" cy="369000"/>
                          </a:xfrm>
                          <a:prstGeom prst="downArrow">
                            <a:avLst>
                              <a:gd name="adj1" fmla="val 46546"/>
                              <a:gd name="adj2" fmla="val 282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3743280"/>
                            <a:ext cx="1370880" cy="74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учета, обработки и хранения документов судебных участков г.Н.Новгор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572000"/>
                            <a:ext cx="994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1943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160" y="2171160"/>
                            <a:ext cx="13708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ад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государственной гражданской служб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240" y="102888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685240"/>
                            <a:ext cx="913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да и заработной пл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685240"/>
                            <a:ext cx="913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экономики и бюджетного планир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2760" y="2561760"/>
                            <a:ext cx="72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3543480"/>
                            <a:ext cx="72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2pt;height:486pt" coordorigin="0,0" coordsize="15840,9720">
                <v:rect id="shape_0" stroked="f" o:allowincell="f" style="position:absolute;left:1;top:1;width:15838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29;top:899;width:127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59;top:3527;width:2158;height:2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управлению недвижимым имуществ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419;width:215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равовой работ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99;top:3527;width:2158;height:2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государственных закуп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5;top:2159;width:52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начальника управления - начальник финансового от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3419;width:341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3419;width:215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о-аналитически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информационного обеспечения и автоматизации судопроизвод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0;width:152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 управления  по обеспечению деятельности мировых судей, адвокатуры и нотариата Нижегород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18,1620" to="3418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619;top:2159;width:4858;height:10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начальника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2,1620" to="12782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82,1620" to="10082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38,3168" to="12238,35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80,3168" to="14580,35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8,1620" to="5938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49;top:7783;width:8278;height:16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ппараты мировых судей (179 судебных участков)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– помощник мирового судь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– секретарь судебного заседа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ервой категории - секретарь с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7858;top:7202;width:780;height:580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5895;width:2158;height:1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учета, обработки и хранения документов судебных участков г.Н.Новгор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,7200" to="15838,7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2,3060" to="1262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19;top:3419;width:215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ад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государственной гражданской служб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8,1620" to="8098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9;top:4229;width:14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уда и заработной пла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4229;width:14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экономики и бюджетного планир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94,4034" to="1894,5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14,5580" to="5014,58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58100</wp:posOffset>
                </wp:positionH>
                <wp:positionV relativeFrom="paragraph">
                  <wp:posOffset>-1143000</wp:posOffset>
                </wp:positionV>
                <wp:extent cx="2857500" cy="1038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.75pt;mso-wrap-distance-left:9.05pt;mso-wrap-distance-right:9.05pt;mso-wrap-distance-top:0pt;mso-wrap-distance-bottom:0pt;margin-top:-90pt;mso-position-vertical-relative:text;margin-left:6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4173"/>
      <w:pgMar w:left="284" w:right="23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13:00Z</dcterms:created>
  <dc:creator>1</dc:creator>
  <dc:description/>
  <cp:keywords/>
  <dc:language>en-US</dc:language>
  <cp:lastModifiedBy>Крепак-1</cp:lastModifiedBy>
  <cp:lastPrinted>2011-01-27T13:59:00Z</cp:lastPrinted>
  <dcterms:modified xsi:type="dcterms:W3CDTF">2017-03-10T07:39:00Z</dcterms:modified>
  <cp:revision>4</cp:revision>
  <dc:subject/>
  <dc:title> </dc:title>
</cp:coreProperties>
</file>